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SCOLA ESTADUAL REYNALDO MASSI</w:t>
      </w:r>
    </w:p>
    <w:p>
      <w:pPr>
        <w:pStyle w:val="Normal"/>
        <w:jc w:val="center"/>
        <w:rPr/>
      </w:pPr>
      <w:r>
        <w:rPr>
          <w:b/>
          <w:bCs/>
        </w:rPr>
        <w:t xml:space="preserve">Período: </w:t>
      </w:r>
      <w:r>
        <w:rPr>
          <w:b/>
          <w:bCs/>
          <w:i/>
          <w:iCs/>
          <w:u w:val="single"/>
        </w:rPr>
        <w:t>Noturno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LANILHA DE AULAS PARA GRÁFICO 2010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nsino Fundamental – Regular - Noturno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873" w:type="dxa"/>
        <w:jc w:val="left"/>
        <w:tblInd w:w="-2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0"/>
        <w:gridCol w:w="1380"/>
        <w:gridCol w:w="1365"/>
        <w:gridCol w:w="1380"/>
        <w:gridCol w:w="1380"/>
        <w:gridCol w:w="1380"/>
        <w:gridCol w:w="1368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a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º ano D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º ano C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Atividade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Prod. Interativ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Ed. Físic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Arte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Portuguê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Matemátic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Geografi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Históri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Ciência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Inglê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TAL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 aulas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 aul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nsino Médio – Regular - Noturno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587" w:type="dxa"/>
        <w:jc w:val="left"/>
        <w:tblInd w:w="-2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83"/>
        <w:gridCol w:w="2268"/>
        <w:gridCol w:w="2268"/>
        <w:gridCol w:w="2268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º Ensino Médio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º Ensino Médio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º Ensino Médio C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Portuguê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Matemát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Geograf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Histó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Biolog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Ar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Literat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Educação Fís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Quím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Fís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Filosof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Sociolog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Língua Ingle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 aul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 aul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 aul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u w:val="single"/>
        </w:rPr>
        <w:t>Ensino Fundamental – Eja – Noturno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873" w:type="dxa"/>
        <w:jc w:val="left"/>
        <w:tblInd w:w="-2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0"/>
        <w:gridCol w:w="1380"/>
        <w:gridCol w:w="1365"/>
        <w:gridCol w:w="1380"/>
        <w:gridCol w:w="1380"/>
        <w:gridCol w:w="1380"/>
        <w:gridCol w:w="1368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a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ª fase A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ª fase A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Ed. Físic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Arte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Portuguê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Matemátic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Geografi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Históri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Ciência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Inglê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TAL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nsino Médio – Eja - Noturno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873" w:type="dxa"/>
        <w:jc w:val="left"/>
        <w:tblInd w:w="-2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0"/>
        <w:gridCol w:w="1380"/>
        <w:gridCol w:w="1365"/>
        <w:gridCol w:w="1380"/>
        <w:gridCol w:w="1380"/>
        <w:gridCol w:w="1380"/>
        <w:gridCol w:w="1368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a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ª fase A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ªfase B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ª fase A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ª fase B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Portuguê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Matemátic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Geografi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Históri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Biologi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Arte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Literatur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Educação Físic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Químic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Físic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Filosofi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Sociologi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Língua Ingles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TAL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Nimbus Roman No9 L;Times New Roman"/>
      <w:color w:val="auto"/>
      <w:kern w:val="2"/>
      <w:sz w:val="24"/>
      <w:szCs w:val="24"/>
      <w:lang w:val="pt-B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52:00Z</dcterms:created>
  <dc:creator>Carla</dc:creator>
  <dc:description/>
  <cp:keywords/>
  <dc:language>en-US</dc:language>
  <cp:lastModifiedBy>Carla</cp:lastModifiedBy>
  <dcterms:modified xsi:type="dcterms:W3CDTF">2010-04-08T12:08:00Z</dcterms:modified>
  <cp:revision>4</cp:revision>
  <dc:subject/>
  <dc:title/>
</cp:coreProperties>
</file>